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 Země a zdravého životního sty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ečně jaro, sluníčko a pěkné počas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I to byl důvod, proč se na ZŠ Komenského 68 v pátek 26. dubna konal zajímavý projektový den pod názvem </w:t>
      </w:r>
      <w:r>
        <w:rPr>
          <w:sz w:val="28"/>
          <w:szCs w:val="28"/>
          <w:u w:val="single"/>
        </w:rPr>
        <w:t>Den Země a zdravého životního stylu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učující si pro své žáky připravili různorodé zajímavé aktivity.</w:t>
      </w:r>
    </w:p>
    <w:p>
      <w:pPr>
        <w:pStyle w:val="Normal"/>
        <w:rPr/>
      </w:pPr>
      <w:r>
        <w:rPr>
          <w:sz w:val="28"/>
          <w:szCs w:val="28"/>
        </w:rPr>
        <w:t>Zaujmout děti v dnešní době není vůbec jednoduché, ale snad se to poved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Žáci 6. a 8. třídy absolvovali výukový program Lesní pedagogika na školním polesí Valšice, jiní vyrazili do přírody, řešili různé interaktivní hry, tvořili prostorové modely zvířat a květin nebo pečovali o zeleň v prostorách školy a blízkého okol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 tom, že pomáhat je snadné, se přesvědčili žáci VIII. B, kteří se rozhodli udělat dobrou věc a zorganizovali sběr papíru, jehož výtěžek byl využit ve prospěch psího útulku ve Vlčovicích. Za shromážděné peníze děti nakoupily granule a různé psí laskominy, které společně do útulku dovezly. Jan Műller, vedoucí útulku, byl za přivezené dárky velmi vděčný. Za odměnu žáci strávili slunečné páteční dopoledne s místními pejsky, což byl pro většinu z nich velký zážit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e směřovalo k zájmu o přírodu, o ekologii, o zdravý životní sty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e reakcí žáků se den vydařil a všichni si ho uži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nešní škola už přece není jen učení, učení, uč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ana Tich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bora Raní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29:00Z</dcterms:created>
  <dc:creator>ucitel</dc:creator>
  <dc:description/>
  <cp:keywords/>
  <dc:language>en-US</dc:language>
  <cp:lastModifiedBy>ucitel</cp:lastModifiedBy>
  <dcterms:modified xsi:type="dcterms:W3CDTF">2013-06-24T05:29:00Z</dcterms:modified>
  <cp:revision>2</cp:revision>
  <dc:subject/>
  <dc:title>Den Země a zdravého životního stylu</dc:title>
</cp:coreProperties>
</file>