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  <w:t>Plavání s ploutvemi</w:t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  <w:t>Světový pohár CMAS 2012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loutvaři Laguny Nový Jičín</w:t>
      </w:r>
      <w:r>
        <w:rPr>
          <w:rFonts w:cs="Tahoma" w:ascii="Tahoma" w:hAnsi="Tahoma"/>
          <w:sz w:val="22"/>
          <w:szCs w:val="22"/>
        </w:rPr>
        <w:t xml:space="preserve"> senzačně zvítězili ve Světovém poháru CMAS 2012 v plavání s ploutvemi.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5 ploutvařů</w:t>
      </w:r>
      <w:r>
        <w:rPr>
          <w:rFonts w:cs="Tahoma" w:ascii="Tahoma" w:hAnsi="Tahoma"/>
          <w:sz w:val="22"/>
          <w:szCs w:val="22"/>
        </w:rPr>
        <w:t xml:space="preserve"> obsadilo vítězné pozice v bodování jednotlivců  a </w:t>
      </w:r>
      <w:r>
        <w:rPr>
          <w:rFonts w:cs="Tahoma" w:ascii="Tahoma" w:hAnsi="Tahoma"/>
          <w:b/>
          <w:sz w:val="22"/>
          <w:szCs w:val="22"/>
          <w:u w:val="single"/>
        </w:rPr>
        <w:t>obě družstva</w:t>
      </w:r>
      <w:r>
        <w:rPr>
          <w:rFonts w:cs="Tahoma" w:ascii="Tahoma" w:hAnsi="Tahoma"/>
          <w:sz w:val="22"/>
          <w:szCs w:val="22"/>
          <w:u w:val="single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t>juniorů i juniorek</w:t>
      </w:r>
      <w:r>
        <w:rPr>
          <w:rFonts w:cs="Tahoma" w:ascii="Tahoma" w:hAnsi="Tahoma"/>
          <w:sz w:val="22"/>
          <w:szCs w:val="22"/>
        </w:rPr>
        <w:t xml:space="preserve">, která se do světové soutěže, organizované  mezinárodní potápěčskou federací CMAS, v letošním roce  zapojila  dosáhla svého vysněného cíle.  Po 3 kolech  Světového poháru a finálovém souboji vyplavali novojičínští závodníci mezi potápěčskými týmy  </w:t>
      </w:r>
      <w:r>
        <w:rPr>
          <w:rFonts w:cs="Tahoma" w:ascii="Tahoma" w:hAnsi="Tahoma"/>
          <w:b/>
          <w:sz w:val="22"/>
          <w:szCs w:val="22"/>
          <w:u w:val="single"/>
        </w:rPr>
        <w:t>celkové vítězství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ítězný tým </w:t>
      </w:r>
      <w:r>
        <w:rPr>
          <w:rFonts w:cs="Tahoma" w:ascii="Tahoma" w:hAnsi="Tahoma"/>
          <w:b/>
          <w:sz w:val="22"/>
          <w:szCs w:val="22"/>
          <w:u w:val="single"/>
        </w:rPr>
        <w:t>juniorů</w:t>
      </w:r>
      <w:r>
        <w:rPr>
          <w:rFonts w:cs="Tahoma" w:ascii="Tahoma" w:hAnsi="Tahoma"/>
          <w:sz w:val="22"/>
          <w:szCs w:val="22"/>
        </w:rPr>
        <w:t xml:space="preserve">,který ve Světovém poháru startoval ve složení : </w:t>
      </w:r>
      <w:r>
        <w:rPr>
          <w:rFonts w:cs="Tahoma" w:ascii="Tahoma" w:hAnsi="Tahoma"/>
          <w:b/>
          <w:sz w:val="22"/>
          <w:szCs w:val="22"/>
        </w:rPr>
        <w:t xml:space="preserve">Jakub Jarolím, Petr Španihel, Martin Mazáč, Ondřej Dofek, Tomáš Zelík, </w:t>
      </w:r>
      <w:r>
        <w:rPr>
          <w:rFonts w:cs="Tahoma" w:ascii="Tahoma" w:hAnsi="Tahoma"/>
          <w:sz w:val="22"/>
          <w:szCs w:val="22"/>
        </w:rPr>
        <w:t>Daniel Hanák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( absolvoval. 2 kola) vyhrál celkem 3 kola Světového poháru, ve finálovém kole skončil na druhé pozici, v celkovém bodování mezi 101 světovými družstvy nasbíral </w:t>
      </w:r>
      <w:r>
        <w:rPr>
          <w:rFonts w:cs="Tahoma" w:ascii="Tahoma" w:hAnsi="Tahoma"/>
          <w:b/>
          <w:sz w:val="22"/>
          <w:szCs w:val="22"/>
        </w:rPr>
        <w:t>1.749 bodů a zvítězil</w:t>
      </w:r>
      <w:r>
        <w:rPr>
          <w:rFonts w:cs="Tahoma" w:ascii="Tahoma" w:hAnsi="Tahoma"/>
          <w:sz w:val="22"/>
          <w:szCs w:val="22"/>
        </w:rPr>
        <w:t>. Vítězství uhájil před silným ruským Ural Teamem (1.382 bodů)  a egyptských Shooting klubem Katama (1.075 bodů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ružstvo </w:t>
      </w:r>
      <w:r>
        <w:rPr>
          <w:rFonts w:cs="Tahoma" w:ascii="Tahoma" w:hAnsi="Tahoma"/>
          <w:b/>
          <w:sz w:val="22"/>
          <w:szCs w:val="22"/>
          <w:u w:val="single"/>
        </w:rPr>
        <w:t>juniorek</w:t>
      </w:r>
      <w:r>
        <w:rPr>
          <w:rFonts w:cs="Tahoma" w:ascii="Tahoma" w:hAnsi="Tahoma"/>
          <w:sz w:val="22"/>
          <w:szCs w:val="22"/>
        </w:rPr>
        <w:t xml:space="preserve"> KVS Laguny, startovalo v konkurenci 88 týmů, složeno z ploutvařek 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Klárka Křepelková, Veronika Rosová, Martina Hanzelková, Vendula Figarová, Lenka Kokešová a Nikola Jurečková.   </w:t>
      </w:r>
      <w:r>
        <w:rPr>
          <w:rFonts w:cs="Tahoma" w:ascii="Tahoma" w:hAnsi="Tahoma"/>
          <w:sz w:val="22"/>
          <w:szCs w:val="22"/>
        </w:rPr>
        <w:t xml:space="preserve">Do Nového Jičína přivezlo fantastické </w:t>
      </w:r>
      <w:r>
        <w:rPr>
          <w:rFonts w:cs="Tahoma" w:ascii="Tahoma" w:hAnsi="Tahoma"/>
          <w:b/>
          <w:sz w:val="22"/>
          <w:szCs w:val="22"/>
        </w:rPr>
        <w:t>prvenství s 1.569 body</w:t>
      </w:r>
      <w:r>
        <w:rPr>
          <w:rFonts w:cs="Tahoma" w:ascii="Tahoma" w:hAnsi="Tahoma"/>
          <w:sz w:val="22"/>
          <w:szCs w:val="22"/>
        </w:rPr>
        <w:t xml:space="preserve"> opět před Ural Teamem z Ruska, jenž nasbíral 1.134 bodů a  děvčaty z Ukrajiny - Teamem 47SK 1.080 bodů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 xml:space="preserve">Výsledky Světového poháru 2012  jednotlivcích: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VS Laguna Nový Jičín  67 medailí ( 48 zlatých – 10 stříbrných -9 bronzových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uniorky : </w:t>
        <w:tab/>
        <w:t xml:space="preserve">1.místo Klara Křepelková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unioři:     </w:t>
        <w:tab/>
        <w:t>1.místo Petr Španihel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</w:t>
      </w:r>
      <w:r>
        <w:rPr>
          <w:rFonts w:cs="Tahoma" w:ascii="Tahoma" w:hAnsi="Tahoma"/>
          <w:sz w:val="22"/>
          <w:szCs w:val="22"/>
        </w:rPr>
        <w:tab/>
        <w:t>2.místo Jakub Jarolím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</w:t>
      </w:r>
      <w:r>
        <w:rPr>
          <w:rFonts w:cs="Tahoma" w:ascii="Tahoma" w:hAnsi="Tahoma"/>
          <w:sz w:val="22"/>
          <w:szCs w:val="22"/>
        </w:rPr>
        <w:tab/>
        <w:t xml:space="preserve">3.místo Martin Mazáč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nioři:      3.místo Matěj Obšivač   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 chlapců se po doplnění družstva od počátku sezóny tyto výkony očekávaly a činnost klubu jim byla podřízena,  dívky se postupně  kolo od kola zlepšovaly a vypracovaly na medailové pozice a poté, co měly možnost díky finanční dotaci města startovat  také ve finále v Egyptě  v tréninku i na soustředění  zabraly a dosáhly na světovou špičku“.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Velký podíl na úspěchu mladých ploutvařů a ploutvařek má v individuálním sportu také spolupráce. Spolupráce vedení klubu Laguna  se Základní školou, Nový Jičín Komenského 68. Tato škola sportovcům  v rámci tříd s rozšířenou výukou sportu umožňuje absolvovat tréninkové jednotky i v hodinách školního vyučování.  Vítězové Světového poháru 2012  jsou absolventy nebo současnými žáky této základní školy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Aktivním závodníkům  se tak dostává potřebné péče a výsledky se dostavuji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dení  školy i klubu  náleží poděkování…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guna NJ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96"/>
          <w:szCs w:val="96"/>
        </w:rPr>
      </w:pPr>
      <w:r>
        <w:rPr>
          <w:rFonts w:cs="Tahoma" w:ascii="Tahoma" w:hAnsi="Tahoma"/>
          <w:b/>
          <w:sz w:val="96"/>
          <w:szCs w:val="96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51:00Z</dcterms:created>
  <dc:creator>Administrator</dc:creator>
  <dc:description/>
  <cp:keywords/>
  <dc:language>en-US</dc:language>
  <cp:lastModifiedBy>ZŠ Komenského 68 </cp:lastModifiedBy>
  <cp:lastPrinted>2010-10-13T18:38:00Z</cp:lastPrinted>
  <dcterms:modified xsi:type="dcterms:W3CDTF">2012-11-12T06:51:00Z</dcterms:modified>
  <cp:revision>2</cp:revision>
  <dc:subject/>
  <dc:title>Světový pohár  v plavání s ploutvemi se uskutečnil o víkendu 10</dc:title>
</cp:coreProperties>
</file>