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ěrečná zpráva  v oblasti  VOLBY  POVOLÁNÍ  pro  školní rok 2012/2013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ehled činnos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-</w:t>
        <w:tab/>
        <w:t>aktualizace, kompletizace, zpracování informačního materiálu pro žáky</w:t>
      </w:r>
      <w:r>
        <w:rPr/>
        <w:t xml:space="preserve"> a </w:t>
      </w:r>
      <w:r>
        <w:rPr>
          <w:bCs/>
        </w:rPr>
        <w:t>rodiče s nabídkou studijních a učebních oborů prostřednictvím informační nástěnky, stránek školy, jejich aktualizace a doplňování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-</w:t>
        <w:tab/>
        <w:t>předání informací žákům a rodičům žákům končících v nižším než 9. ročníku</w:t>
      </w:r>
    </w:p>
    <w:p>
      <w:pPr>
        <w:pStyle w:val="Normal"/>
        <w:ind w:left="705" w:hanging="705"/>
        <w:jc w:val="both"/>
        <w:rPr/>
      </w:pPr>
      <w:r>
        <w:rPr>
          <w:bCs/>
        </w:rPr>
        <w:t>-</w:t>
        <w:tab/>
        <w:t xml:space="preserve">mapování zájmu </w:t>
      </w:r>
      <w:r>
        <w:rPr/>
        <w:t>žáků 5. a 7. tříd o studium na nižších stupních gymnázia</w:t>
      </w:r>
    </w:p>
    <w:p>
      <w:pPr>
        <w:pStyle w:val="Normal"/>
        <w:ind w:left="705" w:hanging="705"/>
        <w:jc w:val="both"/>
        <w:rPr/>
      </w:pPr>
      <w:r>
        <w:rPr/>
        <w:t>-</w:t>
        <w:tab/>
        <w:t>upozornit žáky na podávání přihlášek na umělecké  školy s talentovými zkouškami</w:t>
      </w:r>
    </w:p>
    <w:p>
      <w:pPr>
        <w:pStyle w:val="Normal"/>
        <w:ind w:left="705" w:hanging="705"/>
        <w:jc w:val="both"/>
        <w:rPr>
          <w:vanish/>
        </w:rPr>
      </w:pPr>
      <w:r>
        <w:rPr>
          <w:bCs/>
        </w:rPr>
        <w:t>-</w:t>
        <w:tab/>
      </w:r>
      <w:r>
        <w:rPr/>
        <w:t>třídní schůzky rodičů žáků končících povinnou školní docházku, podání informací o podmínkách přijímacího řízení, vyplňování   přihlášek, důležité kontaktní čísla a web-stránky, účast zástupců SŠ – podání informací o studijních a učebních oborech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>( 9. 10.2012 ), na třídních  schůzkách byly tradičně výchovní poradci SŠ z Nového Jičína i SOŠ Kopřivnice, kteří podaly informace o studijních odborech na školách</w:t>
      </w:r>
    </w:p>
    <w:p>
      <w:pPr>
        <w:pStyle w:val="Normal"/>
        <w:ind w:left="705" w:hanging="705"/>
        <w:jc w:val="both"/>
        <w:rPr/>
      </w:pPr>
      <w:r>
        <w:rPr/>
        <w:t>-</w:t>
        <w:tab/>
        <w:t>GEMMA 2012, přehlídka středního školství s nabídkou maturitních a učebních oborů pro šk. rok 2012/2013 ( 31.10. – 1. 11. 2012 )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průběžně návštěvy žáků na DOD na školách dle zájmu o daný obor, průběžně návštěvy zástupců škol  v  9. třídách </w:t>
      </w:r>
    </w:p>
    <w:p>
      <w:pPr>
        <w:pStyle w:val="Normal"/>
        <w:ind w:left="705" w:hanging="705"/>
        <w:jc w:val="both"/>
        <w:rPr/>
      </w:pPr>
      <w:r>
        <w:rPr/>
        <w:t>-</w:t>
        <w:tab/>
        <w:t>účast žáků 8 a 9 tříd na 4. ročníku soutěže „ Šikovné ruce „ pořádaného Střední školou Šenov u Nového Jičína, př. org. na odloučeném pracovišti praktického vyučování ve Fulneku, kde  žák naší školy Tomáš Kukura obsadil v soutěži jednotlivců 1. místo ( 23. 11. 2012 )</w:t>
      </w:r>
    </w:p>
    <w:p>
      <w:pPr>
        <w:pStyle w:val="Normal"/>
        <w:jc w:val="both"/>
        <w:rPr/>
      </w:pPr>
      <w:r>
        <w:rPr/>
        <w:t xml:space="preserve">- </w:t>
        <w:tab/>
        <w:t>vyplňování přihlášek na SŠ ( leden, únor 2013 )</w:t>
      </w:r>
    </w:p>
    <w:p>
      <w:pPr>
        <w:pStyle w:val="Normal"/>
        <w:jc w:val="both"/>
        <w:rPr/>
      </w:pPr>
      <w:r>
        <w:rPr/>
        <w:t xml:space="preserve">- </w:t>
        <w:tab/>
        <w:t>sumarizace přihlášek na SŠ ( únor, březen 2013 )</w:t>
      </w:r>
    </w:p>
    <w:p>
      <w:pPr>
        <w:pStyle w:val="Normal"/>
        <w:jc w:val="both"/>
        <w:rPr/>
      </w:pPr>
      <w:r>
        <w:rPr/>
        <w:t>-</w:t>
        <w:tab/>
        <w:t>vydání vyplněných tiskopisů a zápisových lístků zákonným zástupcům ( 5. 3. 2013)</w:t>
      </w:r>
    </w:p>
    <w:p>
      <w:pPr>
        <w:pStyle w:val="Normal"/>
        <w:jc w:val="both"/>
        <w:rPr/>
      </w:pPr>
      <w:r>
        <w:rPr/>
        <w:t>-</w:t>
        <w:tab/>
        <w:t>první kolo přijímacího řízení ( 22. 4. – 24 . 4. 2013 )</w:t>
      </w:r>
    </w:p>
    <w:p>
      <w:pPr>
        <w:pStyle w:val="Normal"/>
        <w:jc w:val="both"/>
        <w:rPr/>
      </w:pPr>
      <w:r>
        <w:rPr/>
        <w:t>-</w:t>
        <w:tab/>
        <w:t>mapování, sumarizace informací o přijetí – nepřijetí žáků na SŠ, odvolání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</w:r>
      <w:r>
        <w:rPr>
          <w:bCs/>
        </w:rPr>
        <w:t xml:space="preserve">průběžně - </w:t>
      </w:r>
      <w:r>
        <w:rPr/>
        <w:t>kontakt se žáky a rodiči</w:t>
      </w:r>
      <w:r>
        <w:rPr>
          <w:bCs/>
        </w:rPr>
        <w:t xml:space="preserve">, </w:t>
      </w:r>
      <w:r>
        <w:rPr/>
        <w:t>spolupráce s výchovnými poradci SŠ, DOD</w:t>
      </w:r>
      <w:r>
        <w:rPr>
          <w:bCs/>
        </w:rPr>
        <w:t xml:space="preserve">, </w:t>
      </w:r>
      <w:r>
        <w:rPr/>
        <w:t>sledování aktuálních informací o jednotlivých SŠ, učebních oborech, nabídka pracovních míst na trhu prác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V letošním školním roce jsme zaznamenali vysokou úspěšnost našich žáků v přijímacím řízení. Z celkového počtu 41 žáků devátých tříd bylo na gymnázium přijato 11 žáků, 18 žáků bylo přijato na 4 – leté maturitní obory a 7 žáků bylo přijato na šestileté gymnázium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řehled středních škol, na které byli přijati žáci 7.A, 7.B, 8.A, 8.B, 9.A, 9.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 šk.rok 2012/2013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ymnázium a SOŠ, Nový Jičín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lackého 1329/5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>
          <w:bCs/>
        </w:rPr>
      </w:pPr>
      <w:r>
        <w:rPr>
          <w:bCs/>
        </w:rPr>
        <w:t>7.A</w:t>
        <w:tab/>
        <w:t>Loskot Hynek</w:t>
        <w:tab/>
        <w:tab/>
        <w:tab/>
      </w:r>
      <w:r>
        <w:rPr/>
        <w:t>Gymnázium  - šestileté</w:t>
      </w:r>
    </w:p>
    <w:p>
      <w:pPr>
        <w:pStyle w:val="Normal"/>
        <w:rPr>
          <w:bCs/>
        </w:rPr>
      </w:pPr>
      <w:r>
        <w:rPr>
          <w:bCs/>
        </w:rPr>
        <w:t>7.A</w:t>
        <w:tab/>
        <w:t>Poláchová Eliška</w:t>
        <w:tab/>
        <w:tab/>
      </w:r>
      <w:r>
        <w:rPr/>
        <w:t>Gymnázium  - šestileté</w:t>
      </w:r>
    </w:p>
    <w:p>
      <w:pPr>
        <w:pStyle w:val="Normal"/>
        <w:rPr>
          <w:bCs/>
        </w:rPr>
      </w:pPr>
      <w:r>
        <w:rPr>
          <w:bCs/>
        </w:rPr>
        <w:t>7.A</w:t>
        <w:tab/>
        <w:t>Merenda Adam</w:t>
        <w:tab/>
        <w:tab/>
      </w:r>
      <w:r>
        <w:rPr/>
        <w:t>Gymnázium  - šestileté</w:t>
      </w:r>
    </w:p>
    <w:p>
      <w:pPr>
        <w:pStyle w:val="Normal"/>
        <w:rPr>
          <w:bCs/>
        </w:rPr>
      </w:pPr>
      <w:r>
        <w:rPr>
          <w:bCs/>
        </w:rPr>
        <w:t>7.B</w:t>
        <w:tab/>
        <w:t>Dutko Viktor</w:t>
        <w:tab/>
        <w:tab/>
        <w:tab/>
      </w:r>
      <w:r>
        <w:rPr/>
        <w:t>Gymnázium  - šestileté</w:t>
      </w:r>
    </w:p>
    <w:p>
      <w:pPr>
        <w:pStyle w:val="Normal"/>
        <w:rPr>
          <w:bCs/>
        </w:rPr>
      </w:pPr>
      <w:r>
        <w:rPr>
          <w:bCs/>
        </w:rPr>
        <w:t>7.B</w:t>
        <w:tab/>
        <w:t>Kelnar Luboš</w:t>
        <w:tab/>
        <w:tab/>
        <w:tab/>
      </w:r>
      <w:r>
        <w:rPr/>
        <w:t>Gymnázium  - šestileté</w:t>
      </w:r>
    </w:p>
    <w:p>
      <w:pPr>
        <w:pStyle w:val="Normal"/>
        <w:rPr>
          <w:bCs/>
        </w:rPr>
      </w:pPr>
      <w:r>
        <w:rPr>
          <w:bCs/>
        </w:rPr>
        <w:t>7.B</w:t>
        <w:tab/>
        <w:t>Lošáková Anna</w:t>
        <w:tab/>
        <w:tab/>
      </w:r>
      <w:r>
        <w:rPr/>
        <w:t>Gymnázium  - šestileté</w:t>
      </w:r>
    </w:p>
    <w:p>
      <w:pPr>
        <w:pStyle w:val="Normal"/>
        <w:rPr>
          <w:bCs/>
        </w:rPr>
      </w:pPr>
      <w:r>
        <w:rPr>
          <w:bCs/>
        </w:rPr>
        <w:t>7.B</w:t>
        <w:tab/>
        <w:t>Škorňa Pavel</w:t>
        <w:tab/>
        <w:tab/>
        <w:tab/>
      </w:r>
      <w:r>
        <w:rPr/>
        <w:t>Gymnázium  - šestileté</w:t>
      </w:r>
    </w:p>
    <w:p>
      <w:pPr>
        <w:pStyle w:val="Normal"/>
        <w:rPr/>
      </w:pPr>
      <w:r>
        <w:rPr>
          <w:bCs/>
        </w:rPr>
        <w:t>9.A</w:t>
        <w:tab/>
        <w:t>Bartek Matěj</w:t>
        <w:tab/>
        <w:tab/>
        <w:tab/>
      </w:r>
      <w:r>
        <w:rPr/>
        <w:t>Gymnázium</w:t>
        <w:tab/>
        <w:t>4</w:t>
      </w:r>
    </w:p>
    <w:p>
      <w:pPr>
        <w:pStyle w:val="Normal"/>
        <w:rPr/>
      </w:pPr>
      <w:r>
        <w:rPr>
          <w:bCs/>
        </w:rPr>
        <w:t>9.A</w:t>
        <w:tab/>
        <w:t>Dofek Ondřej</w:t>
        <w:tab/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A</w:t>
        <w:tab/>
        <w:t>Jurečková Nikola</w:t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A</w:t>
        <w:tab/>
        <w:t>Kokešová Lenka</w:t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A</w:t>
        <w:tab/>
        <w:t>Křepelková Klára</w:t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A</w:t>
        <w:tab/>
        <w:t>Machová Pavlína</w:t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B</w:t>
        <w:tab/>
        <w:t>Španihelová Pavla</w:t>
        <w:tab/>
        <w:tab/>
      </w:r>
      <w:r>
        <w:rPr/>
        <w:t xml:space="preserve">Gymnázium 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u w:val="single"/>
        </w:rPr>
        <w:t>Masarykovo gymnázium, Příbor, přísp. or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ičínská 52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42 58 Příbor</w:t>
      </w:r>
    </w:p>
    <w:p>
      <w:pPr>
        <w:pStyle w:val="Normal"/>
        <w:rPr>
          <w:bCs/>
        </w:rPr>
      </w:pPr>
      <w:r>
        <w:rPr>
          <w:bCs/>
        </w:rPr>
        <w:t>9.B</w:t>
        <w:tab/>
        <w:t>Hoppová Terezie</w:t>
        <w:tab/>
        <w:tab/>
      </w:r>
      <w:r>
        <w:rPr/>
        <w:t xml:space="preserve">Gymnázium 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Gymnázium, </w:t>
      </w:r>
      <w:r>
        <w:rPr>
          <w:b/>
          <w:color w:val="000000"/>
          <w:u w:val="single"/>
          <w:shd w:fill="FFFFFF" w:val="clear"/>
        </w:rPr>
        <w:t>Čajkovského 9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  <w:shd w:fill="FFFFFF" w:val="clear"/>
        </w:rPr>
        <w:t>779 00 Olomouc</w:t>
      </w:r>
    </w:p>
    <w:p>
      <w:pPr>
        <w:pStyle w:val="Normal"/>
        <w:rPr/>
      </w:pPr>
      <w:r>
        <w:rPr>
          <w:bCs/>
        </w:rPr>
        <w:t>9.B</w:t>
        <w:tab/>
        <w:t>Veselý Ondřej</w:t>
        <w:tab/>
        <w:tab/>
        <w:tab/>
      </w:r>
      <w:r>
        <w:rPr/>
        <w:t>Gymnázium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Gymnázium Františka Palackého Valašské Meziříčí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usova 146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57 37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 xml:space="preserve">Valašské Meziříčí </w:t>
      </w:r>
    </w:p>
    <w:p>
      <w:pPr>
        <w:pStyle w:val="Normal"/>
        <w:rPr/>
      </w:pPr>
      <w:r>
        <w:rPr>
          <w:bCs/>
        </w:rPr>
        <w:t>9.B</w:t>
        <w:tab/>
        <w:t>Palacká Tereza</w:t>
        <w:tab/>
        <w:tab/>
      </w:r>
      <w:r>
        <w:rPr/>
        <w:t>Gymnázium</w:t>
        <w:tab/>
        <w:t>4</w:t>
      </w:r>
    </w:p>
    <w:p>
      <w:pPr>
        <w:pStyle w:val="Normal"/>
        <w:rPr/>
      </w:pPr>
      <w:r>
        <w:rPr>
          <w:bCs/>
        </w:rPr>
        <w:t>9.B</w:t>
        <w:tab/>
        <w:t>Vahalíková Vendula</w:t>
        <w:tab/>
        <w:tab/>
      </w:r>
      <w:r>
        <w:rPr/>
        <w:t>Gymnázium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ndelova SOŠ, Nový Jičín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vadelní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/>
      </w:pPr>
      <w:r>
        <w:rPr>
          <w:bCs/>
        </w:rPr>
        <w:t>9.A</w:t>
        <w:tab/>
        <w:t>Černá Sára</w:t>
        <w:tab/>
        <w:tab/>
        <w:tab/>
        <w:t>Zdravotnické lyceum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Kyselý Vojtěch</w:t>
        <w:tab/>
        <w:tab/>
        <w:t>Informační technologie</w:t>
        <w:tab/>
        <w:t>4</w:t>
      </w:r>
    </w:p>
    <w:p>
      <w:pPr>
        <w:pStyle w:val="Normal"/>
        <w:rPr/>
      </w:pPr>
      <w:r>
        <w:rPr>
          <w:bCs/>
        </w:rPr>
        <w:t>9.B</w:t>
        <w:tab/>
        <w:t>Kelnarová Tereza</w:t>
        <w:tab/>
        <w:tab/>
        <w:t>Zdravotnické lyceum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Klimšová Karolína</w:t>
        <w:tab/>
        <w:tab/>
        <w:t>Zdravotnické lyceum</w:t>
        <w:tab/>
        <w:tab/>
        <w:t>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ŠE, Frenštát pod Radhoštěm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řižíková 125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4 01 Frenštát pod Radhoštěm</w:t>
      </w:r>
    </w:p>
    <w:p>
      <w:pPr>
        <w:pStyle w:val="Normal"/>
        <w:rPr/>
      </w:pPr>
      <w:r>
        <w:rPr>
          <w:bCs/>
        </w:rPr>
        <w:t>9.A</w:t>
        <w:tab/>
        <w:t>Šerý Adam</w:t>
        <w:tab/>
        <w:tab/>
        <w:tab/>
        <w:t>Elektrotechnika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SP – COP </w:t>
      </w:r>
      <w:r>
        <w:rPr>
          <w:b/>
          <w:color w:val="333333"/>
          <w:kern w:val="2"/>
          <w:u w:val="single"/>
        </w:rPr>
        <w:t>a Jazyková škola s právem státní jazykové zkoušky Valašské Meziříčí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alackého 49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57 01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 xml:space="preserve">Valašské Meziříčí </w:t>
      </w:r>
    </w:p>
    <w:p>
      <w:pPr>
        <w:pStyle w:val="Normal"/>
        <w:rPr>
          <w:b/>
          <w:b/>
          <w:bCs/>
        </w:rPr>
      </w:pPr>
      <w:r>
        <w:rPr>
          <w:bCs/>
        </w:rPr>
        <w:t>9.B</w:t>
        <w:tab/>
        <w:t>Kukura Tomáš</w:t>
        <w:tab/>
        <w:tab/>
        <w:t>Obráběč kovů</w:t>
        <w:tab/>
        <w:tab/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třední škola, Odry, přísp. org.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okolovská 1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42 35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>Odry</w:t>
      </w:r>
    </w:p>
    <w:p>
      <w:pPr>
        <w:pStyle w:val="Normal"/>
        <w:rPr/>
      </w:pPr>
      <w:r>
        <w:rPr>
          <w:bCs/>
        </w:rPr>
        <w:t>8.A</w:t>
        <w:tab/>
        <w:t>Slezáčková Michaela</w:t>
        <w:tab/>
        <w:tab/>
        <w:t>Kadeřnice</w:t>
        <w:tab/>
        <w:t>3</w:t>
      </w:r>
    </w:p>
    <w:p>
      <w:pPr>
        <w:pStyle w:val="Normal"/>
        <w:rPr>
          <w:bCs/>
        </w:rPr>
      </w:pPr>
      <w:r>
        <w:rPr>
          <w:bCs/>
        </w:rPr>
        <w:t>9.A</w:t>
        <w:tab/>
        <w:t>Kuncová Petra</w:t>
        <w:tab/>
        <w:tab/>
        <w:t>Kadeřník</w:t>
        <w:tab/>
        <w:t>3</w:t>
      </w:r>
    </w:p>
    <w:p>
      <w:pPr>
        <w:pStyle w:val="Normal"/>
        <w:rPr/>
      </w:pPr>
      <w:r>
        <w:rPr>
          <w:bCs/>
        </w:rPr>
        <w:t>9.B</w:t>
        <w:tab/>
        <w:t>Buiová Sindy</w:t>
        <w:tab/>
        <w:tab/>
        <w:tab/>
        <w:t>Kadeřnice</w:t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Educa - SOŠ, s.r.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huslava Martin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/>
      </w:pPr>
      <w:r>
        <w:rPr>
          <w:bCs/>
        </w:rPr>
        <w:t>9.A</w:t>
        <w:tab/>
        <w:t>Hurtíková Kristýna</w:t>
        <w:tab/>
        <w:tab/>
        <w:t>Prodavač – reprodukční grafik</w:t>
        <w:tab/>
        <w:t>3</w:t>
      </w:r>
    </w:p>
    <w:p>
      <w:pPr>
        <w:pStyle w:val="Normal"/>
        <w:rPr/>
      </w:pPr>
      <w:r>
        <w:rPr>
          <w:bCs/>
        </w:rPr>
        <w:t>9.B</w:t>
        <w:tab/>
        <w:t>Hrazdil Nikolas</w:t>
        <w:tab/>
        <w:tab/>
        <w:t>Informační technologie</w:t>
        <w:tab/>
        <w:t>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ŠHG, Frenštát pod Radhoštěm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riánská 25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4 01 Frenštát pod Radhoštěm</w:t>
      </w:r>
    </w:p>
    <w:p>
      <w:pPr>
        <w:pStyle w:val="Normal"/>
        <w:rPr/>
      </w:pPr>
      <w:r>
        <w:rPr>
          <w:bCs/>
        </w:rPr>
        <w:t>9.B</w:t>
        <w:tab/>
        <w:t>Strouhal Matěj</w:t>
        <w:tab/>
        <w:tab/>
        <w:t>Kuchař – číšník</w:t>
        <w:tab/>
        <w:t>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/>
          <w:bCs/>
          <w:color w:val="333333"/>
          <w:kern w:val="2"/>
          <w:u w:val="single"/>
        </w:rPr>
        <w:t>SPŠ  stavební Valašské Meziříčí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áchova 628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57 01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>Valašské Meziříčí</w:t>
      </w:r>
    </w:p>
    <w:p>
      <w:pPr>
        <w:pStyle w:val="Normal"/>
        <w:rPr/>
      </w:pPr>
      <w:r>
        <w:rPr>
          <w:bCs/>
        </w:rPr>
        <w:t>9.A</w:t>
        <w:tab/>
        <w:t>Bago Jan</w:t>
        <w:tab/>
        <w:tab/>
        <w:tab/>
        <w:t>Stavebnictví</w:t>
        <w:tab/>
        <w:t>4</w:t>
      </w:r>
    </w:p>
    <w:p>
      <w:pPr>
        <w:pStyle w:val="Normal"/>
        <w:rPr/>
      </w:pPr>
      <w:r>
        <w:rPr>
          <w:bCs/>
        </w:rPr>
        <w:t>9.A</w:t>
        <w:tab/>
        <w:t>Jasný David</w:t>
        <w:tab/>
        <w:tab/>
        <w:tab/>
        <w:t>Stavebnictví a pozemní architektura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PŠ  chemická akademika Heyrovského a Gymnázium, přísp.org.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ředoškolská 1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00 30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>Ostrava - Zábřeh</w:t>
      </w:r>
    </w:p>
    <w:p>
      <w:pPr>
        <w:pStyle w:val="Normal"/>
        <w:rPr>
          <w:bCs/>
        </w:rPr>
      </w:pPr>
      <w:r>
        <w:rPr>
          <w:bCs/>
        </w:rPr>
        <w:t>9.B</w:t>
        <w:tab/>
        <w:t>Sehnal Jakub</w:t>
        <w:tab/>
        <w:tab/>
        <w:tab/>
        <w:t>Aplikovaná chemie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Š technická a zemědělská, Nový Jičín, přísp. or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 jezu 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>
          <w:bCs/>
        </w:rPr>
      </w:pPr>
      <w:r>
        <w:rPr>
          <w:bCs/>
        </w:rPr>
        <w:t>8.B</w:t>
        <w:tab/>
        <w:t>Poláček Ervin</w:t>
        <w:tab/>
        <w:tab/>
        <w:tab/>
        <w:t>Zedník</w:t>
        <w:tab/>
        <w:tab/>
        <w:t>3</w:t>
      </w:r>
    </w:p>
    <w:p>
      <w:pPr>
        <w:pStyle w:val="Normal"/>
        <w:rPr/>
      </w:pPr>
      <w:r>
        <w:rPr>
          <w:bCs/>
        </w:rPr>
        <w:t>9.A</w:t>
        <w:tab/>
        <w:t>Kračmár Jakub</w:t>
        <w:tab/>
        <w:tab/>
        <w:t>Ekologie a biologie</w:t>
        <w:tab/>
        <w:t>4</w:t>
      </w:r>
    </w:p>
    <w:p>
      <w:pPr>
        <w:pStyle w:val="Normal"/>
        <w:rPr/>
      </w:pPr>
      <w:r>
        <w:rPr>
          <w:bCs/>
        </w:rPr>
        <w:t>9.A</w:t>
        <w:tab/>
        <w:t>Zelík Tomáš</w:t>
        <w:tab/>
        <w:tab/>
        <w:tab/>
        <w:t>Opravář zemědělských strojů a zařízení</w:t>
        <w:tab/>
        <w:t>3</w:t>
      </w:r>
    </w:p>
    <w:p>
      <w:pPr>
        <w:pStyle w:val="Normal"/>
        <w:rPr/>
      </w:pPr>
      <w:r>
        <w:rPr>
          <w:bCs/>
        </w:rPr>
        <w:t>9.A</w:t>
        <w:tab/>
        <w:t>Šturalová Aneta</w:t>
        <w:tab/>
        <w:tab/>
        <w:t>Agropodnikání</w:t>
        <w:tab/>
        <w:t>4</w:t>
      </w:r>
    </w:p>
    <w:p>
      <w:pPr>
        <w:pStyle w:val="Normal"/>
        <w:rPr/>
      </w:pPr>
      <w:r>
        <w:rPr>
          <w:bCs/>
        </w:rPr>
        <w:t>9.B</w:t>
        <w:tab/>
        <w:t>Bolek Tomáš</w:t>
        <w:tab/>
        <w:tab/>
        <w:tab/>
        <w:t>Instalatér</w:t>
        <w:tab/>
        <w:t>3</w:t>
      </w:r>
    </w:p>
    <w:p>
      <w:pPr>
        <w:pStyle w:val="Normal"/>
        <w:rPr/>
      </w:pPr>
      <w:r>
        <w:rPr>
          <w:bCs/>
        </w:rPr>
        <w:t>9.B</w:t>
        <w:tab/>
        <w:t>Havrlant Tomáš</w:t>
        <w:tab/>
        <w:tab/>
        <w:t>Agropodnikání</w:t>
        <w:tab/>
        <w:t>4</w:t>
      </w:r>
    </w:p>
    <w:p>
      <w:pPr>
        <w:pStyle w:val="Normal"/>
        <w:rPr/>
      </w:pPr>
      <w:r>
        <w:rPr>
          <w:bCs/>
        </w:rPr>
        <w:t>9.B</w:t>
        <w:tab/>
        <w:t>Lichnovský Jakub</w:t>
      </w:r>
      <w:r>
        <w:rPr>
          <w:b/>
          <w:bCs/>
          <w:sz w:val="28"/>
          <w:szCs w:val="28"/>
        </w:rPr>
        <w:tab/>
        <w:tab/>
      </w:r>
      <w:r>
        <w:rPr>
          <w:bCs/>
        </w:rPr>
        <w:t>Opravář zemědělských strojů a zařízení</w:t>
        <w:tab/>
        <w:t>3</w:t>
      </w:r>
    </w:p>
    <w:p>
      <w:pPr>
        <w:pStyle w:val="Normal"/>
        <w:rPr>
          <w:b/>
          <w:b/>
          <w:bCs/>
        </w:rPr>
      </w:pPr>
      <w:r>
        <w:rPr>
          <w:bCs/>
        </w:rPr>
        <w:t>9.B</w:t>
        <w:tab/>
        <w:t>Kremel Tomáš</w:t>
        <w:tab/>
        <w:tab/>
        <w:t>Obráběč kovů   Strojní mechanik   3</w:t>
        <w:tab/>
      </w:r>
      <w:r>
        <w:rPr>
          <w:b/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>9.B</w:t>
        <w:tab/>
        <w:t>Tvarůžek Daniel</w:t>
        <w:tab/>
        <w:tab/>
        <w:t>Obráběč kovů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OŠ, SOŠ a SOU, Kopřivnice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usova 130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2 21 Kopřivnice</w:t>
      </w:r>
    </w:p>
    <w:p>
      <w:pPr>
        <w:pStyle w:val="Normal"/>
        <w:rPr/>
      </w:pPr>
      <w:r>
        <w:rPr>
          <w:bCs/>
        </w:rPr>
        <w:t>9.A</w:t>
        <w:tab/>
        <w:t>Dovrtěl Karel</w:t>
        <w:tab/>
        <w:tab/>
        <w:t>Strojírenství</w:t>
        <w:tab/>
        <w:tab/>
        <w:t>4</w:t>
      </w:r>
    </w:p>
    <w:p>
      <w:pPr>
        <w:pStyle w:val="Normal"/>
        <w:rPr/>
      </w:pPr>
      <w:r>
        <w:rPr>
          <w:bCs/>
        </w:rPr>
        <w:t>9.A</w:t>
        <w:tab/>
        <w:t>Pham Filip</w:t>
        <w:tab/>
        <w:tab/>
        <w:t>Strojírenství</w:t>
        <w:tab/>
        <w:tab/>
        <w:t>4</w:t>
      </w:r>
    </w:p>
    <w:p>
      <w:pPr>
        <w:pStyle w:val="Normal"/>
        <w:rPr/>
      </w:pPr>
      <w:r>
        <w:rPr>
          <w:bCs/>
        </w:rPr>
        <w:t>9.A</w:t>
        <w:tab/>
        <w:t>Škvarek Jan</w:t>
        <w:tab/>
        <w:tab/>
        <w:t>Strojírenství</w:t>
        <w:tab/>
        <w:tab/>
        <w:t>4</w:t>
      </w:r>
    </w:p>
    <w:p>
      <w:pPr>
        <w:pStyle w:val="Normal"/>
        <w:rPr/>
      </w:pPr>
      <w:r>
        <w:rPr>
          <w:bCs/>
        </w:rPr>
        <w:t>9.B</w:t>
        <w:tab/>
        <w:t>Kelnar Vojtěch</w:t>
        <w:tab/>
        <w:t>Strojírenství</w:t>
        <w:tab/>
        <w:tab/>
        <w:t>4</w:t>
      </w:r>
    </w:p>
    <w:p>
      <w:pPr>
        <w:pStyle w:val="Normal"/>
        <w:rPr/>
      </w:pPr>
      <w:r>
        <w:rPr>
          <w:bCs/>
        </w:rPr>
        <w:t>9.B</w:t>
        <w:tab/>
        <w:t>Matějček Petr</w:t>
        <w:tab/>
        <w:tab/>
        <w:t>Automechanik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  <w:t>9.B</w:t>
        <w:tab/>
        <w:t>Fajárek Daniel</w:t>
        <w:tab/>
        <w:t>Automechanik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333333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u w:val="single"/>
        </w:rPr>
        <w:t>Střední odborná škola Nové Město na Moravě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ělisko 295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592 31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>Nové Město na Moravě</w:t>
      </w:r>
    </w:p>
    <w:p>
      <w:pPr>
        <w:pStyle w:val="Normal"/>
        <w:rPr>
          <w:bCs/>
        </w:rPr>
      </w:pPr>
      <w:r>
        <w:rPr>
          <w:bCs/>
        </w:rPr>
        <w:t>9.B</w:t>
        <w:tab/>
        <w:t>Hanzlík Marek</w:t>
        <w:tab/>
        <w:t>Provoz a ekonomika dopravy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třední škola technická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Kouřílkova 8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color w:val="000000"/>
          <w:u w:val="single"/>
        </w:rPr>
        <w:t>750 02 Přerov</w:t>
      </w:r>
    </w:p>
    <w:p>
      <w:pPr>
        <w:pStyle w:val="Normal"/>
        <w:rPr>
          <w:bCs/>
        </w:rPr>
      </w:pPr>
      <w:r>
        <w:rPr>
          <w:bCs/>
        </w:rPr>
        <w:t>9.A</w:t>
        <w:tab/>
        <w:t>Heralt Jakub</w:t>
        <w:tab/>
        <w:tab/>
        <w:t>Elektrotechnika</w:t>
        <w:tab/>
        <w:t>4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260"/>
      </w:tblGrid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ijímací řízení do 1. ročníku SŠ pro školní rok 2013/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Gymnázium - čtyřlet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SOŠ –  maturitní ob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Konzervatoř, Střední umělecká ško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SOŠ – učební ob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-leté gymnázium ( žáci 7. ročníku)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8-leté gymnázium ( žáci 5. ročníku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m Jičíně 18. 6. 2013</w:t>
        <w:tab/>
        <w:t xml:space="preserve">        </w:t>
        <w:tab/>
        <w:tab/>
        <w:tab/>
        <w:tab/>
        <w:t xml:space="preserve"> ------------------------------------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Mgr. Žemličková Ivet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výchovný poradce pro volbu povolání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0:00Z</dcterms:created>
  <dc:creator>XXX</dc:creator>
  <dc:description/>
  <cp:keywords/>
  <dc:language>en-US</dc:language>
  <cp:lastModifiedBy>ZŠ Komenského 68 </cp:lastModifiedBy>
  <dcterms:modified xsi:type="dcterms:W3CDTF">2013-08-14T07:36:00Z</dcterms:modified>
  <cp:revision>70</cp:revision>
  <dc:subject/>
  <dc:title>Základní škola Nový Jičín,  Komenského   </dc:title>
</cp:coreProperties>
</file>