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Základní škola Nový Jičín, Komenského 68, p. o</w:t>
      </w:r>
    </w:p>
    <w:p>
      <w:pPr>
        <w:pStyle w:val="Normal"/>
        <w:jc w:val="center"/>
        <w:rPr>
          <w:b/>
          <w:b/>
          <w:sz w:val="28"/>
          <w:szCs w:val="28"/>
        </w:rPr>
      </w:pPr>
      <w:r>
        <w:rPr>
          <w:b/>
          <w:sz w:val="28"/>
          <w:szCs w:val="28"/>
        </w:rPr>
      </w:r>
    </w:p>
    <w:p>
      <w:pPr>
        <w:pStyle w:val="Normal"/>
        <w:jc w:val="center"/>
        <w:rPr>
          <w:b/>
          <w:b/>
          <w:sz w:val="28"/>
          <w:szCs w:val="28"/>
        </w:rPr>
      </w:pPr>
      <w:r>
        <w:rPr>
          <w:b/>
          <w:sz w:val="28"/>
          <w:szCs w:val="28"/>
        </w:rPr>
        <w:t>Hodnocení činnosti školní družiny v roce 2012/2013</w:t>
      </w:r>
    </w:p>
    <w:p>
      <w:pPr>
        <w:pStyle w:val="Normal"/>
        <w:rPr>
          <w:b/>
          <w:b/>
          <w:sz w:val="28"/>
          <w:szCs w:val="28"/>
        </w:rPr>
      </w:pPr>
      <w:r>
        <w:rPr>
          <w:b/>
          <w:sz w:val="28"/>
          <w:szCs w:val="28"/>
        </w:rPr>
      </w:r>
    </w:p>
    <w:p>
      <w:pPr>
        <w:pStyle w:val="Normal"/>
        <w:spacing w:lineRule="auto" w:line="360"/>
        <w:jc w:val="both"/>
        <w:rPr/>
      </w:pPr>
      <w:r>
        <w:rPr/>
        <w:t>Ve školním roce 2012/2013 bylo do ŠD zapsáno 150 dětí v pěti odděleních, které byly pokryty 4,2 úvazky. Děti pracovaly pod vedením p. vychovatelek Lenky Kuběnové, Šárky Kantorové, Dariny Kadlecové, Renáty Strouhalové, Lucie Macháčkové a asistence p. Zoltána Draškoviče a Aleny Šimíčkové. Během školního roku se děti zapojily do akcí pořádaných ŠD ve spolupráci se školou, jako byla Kouzelná noc, spojená se spaním ve škole, projektové dny Podzim, Mikuláš, Vánoční tvoření spojené s prodejním jarmarkem, Čarodějnice, Bezpečně do školy. Dále děti navštívily hasičskou zbrojnici v Novém Jičíně, zúčastnily se akcí Střediska volného času Fokus Maškarní rej a Odpoledne plné her.Navštívili jsme výstavu klobouků , kde si děti mohly vyzkoušet výrobu klobouků z kůry a choroše. V červnu nás čeká ještě výstava květin opět v informačním centru. Celoročně děti navštěvovaly filmová představení v kině Květen a podnikaly vycházky do okolí školy. V rámci ŠD měly děti možnost zapojit se do těchto kroužků: Sportovní hry a florbal pro chlapce, Keramické tvoření, Flétna, Dramatický kroužek, Aerobic pro děvčata.  Dvakrát týdně byly děti odváděny do plaveckého klubu Laguna. Na závěr školního roku se vychovatelky zapojily do přípravy a realizace pobytů v přírodě.</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t xml:space="preserve">V Novém Jičíně dne 17.6.2013                                   Vypracovala : Šárka Kantorová </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character" w:styleId="Standardnpsmoodstavce">
    <w:name w:val="Standardní písmo 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17T10:23:00Z</dcterms:created>
  <dc:creator>zak</dc:creator>
  <dc:description/>
  <cp:keywords/>
  <dc:language>en-US</dc:language>
  <cp:lastModifiedBy>ZŠ Komenského 68 </cp:lastModifiedBy>
  <dcterms:modified xsi:type="dcterms:W3CDTF">2013-09-06T06:27:00Z</dcterms:modified>
  <cp:revision>3</cp:revision>
  <dc:subject/>
  <dc:title>Základní škola Nový Jičín, Komenského 68</dc:title>
</cp:coreProperties>
</file>